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ระเด็นการประเมินผล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บริหารเปลี่ยนแปลงและการพัฒนาบุคลากร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2.2 (</w:t>
            </w:r>
            <w:r>
              <w:rPr>
                <w:rFonts w:ascii="Angsana New" w:hAnsi="Angsana New" w:cs="Angsana New"/>
                <w:b/>
                <w:b/>
                <w:bCs/>
              </w:rPr>
              <w:t>เลือก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เฉลี่ยถ่วงน้ำหนักความสำเร็จของการดำเนินการตามข้อเสนอการ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เปลี่ยนแปลงของ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ุภรัฐ  หงษ์มณี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31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มุทิตา  เลิศลักษณาพร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กมลรัตน์  จุลสุคนธ์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เมตตา  ราศ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ีจั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ท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</w:rPr>
              <w:t>2411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415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ต่อ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4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cco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ลุ่มงาน กพร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ศช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b/>
          <w:b/>
          <w:bCs/>
        </w:rPr>
        <w:t>ร้อยละ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ำอธิบาย 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การ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หตุผล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สำเร็จของการดำเนินการตามข้อเสนอการเปลี่ยนแปลง หมายถึง ความสามารถในการนำข้อเสนอการเปลี่ยนแปลงไปสู่การปฏิบัติ โดยมีการดำเนินการเปลี่ยนแปลงองค์กรทั้งในส่วนที่เกี่ยวข้องกับกระบวนงาน การนำเทคโนโลยีเข้ามาช่วยในการปฏิบัติงาน และในด้านของการเพิ่มขีดสมรรถนะขององค์กรและบุคลากร ตามข้อเสนอการเปลี่ยนแปลงได้อย่างเหมาะสมและบรรลุเป้าประสงค์ตามที่กำหนดไว้ในแต่ละประเด็นยุทธศาสตร์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076"/>
        <w:gridCol w:w="730"/>
        <w:gridCol w:w="730"/>
        <w:gridCol w:w="730"/>
        <w:gridCol w:w="730"/>
        <w:gridCol w:w="730"/>
        <w:gridCol w:w="1069"/>
        <w:gridCol w:w="1780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ำดับที่ของแผนงา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ชื่อแผนงาน</w:t>
            </w:r>
          </w:p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1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น้ำหนัก</w:t>
            </w:r>
          </w:p>
          <w:p>
            <w:pPr>
              <w:pStyle w:val="Normal"/>
              <w:ind w:left="-93" w:right="-12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ของแต่ละแผนงาน</w:t>
            </w:r>
          </w:p>
          <w:p>
            <w:pPr>
              <w:pStyle w:val="Normal"/>
              <w:ind w:left="-93" w:right="-1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Wi)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กณฑ์การให้คะแนนเทียบกับร้อยละของความสำเร็จ</w:t>
            </w:r>
          </w:p>
          <w:p>
            <w:pPr>
              <w:pStyle w:val="Normal"/>
              <w:ind w:left="-89" w:right="-7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รือความคืบหน้าที่ปฏิบัติได้ตามแผนการดำเนินงาน</w:t>
            </w:r>
          </w:p>
          <w:p>
            <w:pPr>
              <w:pStyle w:val="Normal"/>
              <w:ind w:left="-89" w:right="-7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ของปีงบประมาณที่ทำการประเมินผล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8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ะแนนที่ได้</w:t>
            </w:r>
          </w:p>
          <w:p>
            <w:pPr>
              <w:pStyle w:val="Normal"/>
              <w:ind w:left="-139" w:right="-8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ของแต่ละแผนงาน</w:t>
            </w:r>
          </w:p>
          <w:p>
            <w:pPr>
              <w:pStyle w:val="Normal"/>
              <w:ind w:left="-139" w:right="-8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SMi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0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ะแนนเฉลี่ยถ่วงน้ำหนัก</w:t>
            </w:r>
          </w:p>
          <w:p>
            <w:pPr>
              <w:pStyle w:val="Normal"/>
              <w:ind w:left="-128" w:right="-10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SMi x Wi)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คะแน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Cs w:val="24"/>
              </w:rPr>
              <w:t>คะแน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Cs w:val="24"/>
              </w:rPr>
              <w:t>คะแน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szCs w:val="24"/>
              </w:rPr>
              <w:t>คะแน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Cs w:val="24"/>
              </w:rPr>
              <w:t>คะแนน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ิเริ่มโครงการทางวิชาการที่มีผลต่อสถานการณ์ที่เปลี่ยนแปล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0</w:t>
            </w:r>
            <w:r>
              <w:rPr>
                <w:rFonts w:cs="Angsana New" w:ascii="Angsana New" w:hAnsi="Angsana New"/>
                <w:szCs w:val="24"/>
              </w:rPr>
              <w:t xml:space="preserve"> x 5 = 0.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ารทำตามแผนพัฒนากฎหมายของ สศช</w:t>
            </w:r>
            <w:r>
              <w:rPr>
                <w:rFonts w:cs="Angsana New" w:ascii="Angsana New" w:hAnsi="Angsana New"/>
                <w:szCs w:val="24"/>
              </w:rPr>
              <w:t>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 x 5 = 0.4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ฒนาการประเมินระบบงานมุ่งผลสัมฤทธิ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 x 5 = 0.4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ารจัดตั้งศูนย์ข้าราชการใสสะอา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 x 5 = 0.4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มีการสำรวจความพึงพอใจจากผู้รับบริการ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 x 5 = 0.45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076"/>
        <w:gridCol w:w="730"/>
        <w:gridCol w:w="730"/>
        <w:gridCol w:w="730"/>
        <w:gridCol w:w="730"/>
        <w:gridCol w:w="730"/>
        <w:gridCol w:w="1069"/>
        <w:gridCol w:w="1780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ำดับที่ของแผนงา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ชื่อแผนงาน</w:t>
            </w:r>
          </w:p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1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น้ำหนัก</w:t>
            </w:r>
          </w:p>
          <w:p>
            <w:pPr>
              <w:pStyle w:val="Normal"/>
              <w:ind w:left="-93" w:right="-12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ของแต่ละแผนงาน</w:t>
            </w:r>
          </w:p>
          <w:p>
            <w:pPr>
              <w:pStyle w:val="Normal"/>
              <w:ind w:left="-93" w:right="-1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Wi)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กณฑ์การให้คะแนนเทียบกับร้อยละของความสำเร็จ</w:t>
            </w:r>
          </w:p>
          <w:p>
            <w:pPr>
              <w:pStyle w:val="Normal"/>
              <w:ind w:left="-89" w:right="-7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รือความคืบหน้าที่ปฏิบัติได้ตามแผนการดำเนินงาน</w:t>
            </w:r>
          </w:p>
          <w:p>
            <w:pPr>
              <w:pStyle w:val="Normal"/>
              <w:ind w:left="-89" w:right="-7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ของปีงบประมาณที่ทำการประเมินผล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8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ะแนนที่ได้</w:t>
            </w:r>
          </w:p>
          <w:p>
            <w:pPr>
              <w:pStyle w:val="Normal"/>
              <w:ind w:left="-139" w:right="-8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ของแต่ละแผนงาน</w:t>
            </w:r>
          </w:p>
          <w:p>
            <w:pPr>
              <w:pStyle w:val="Normal"/>
              <w:ind w:left="-139" w:right="-8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SMi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0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ะแนนเฉลี่ยถ่วงน้ำหนัก</w:t>
            </w:r>
          </w:p>
          <w:p>
            <w:pPr>
              <w:pStyle w:val="Normal"/>
              <w:ind w:left="-128" w:right="-10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SMi x Wi)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คะแน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Cs w:val="24"/>
              </w:rPr>
              <w:t>คะแน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Cs w:val="24"/>
              </w:rPr>
              <w:t>คะแน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szCs w:val="24"/>
              </w:rPr>
              <w:t>คะแน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Cs w:val="24"/>
              </w:rPr>
              <w:t>คะแนน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การพัฒนาระบบคลังข้อมูล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cs="Angsana New" w:ascii="Angsana New" w:hAnsi="Angsana New"/>
                <w:szCs w:val="24"/>
              </w:rPr>
              <w:t>Data Warehouse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 x  5 = 0.4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าร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  <w:szCs w:val="24"/>
              </w:rPr>
              <w:t>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 x  5 = 0.4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พัฒนาบุคลากรในองค์กร ทั้งด้านหน้าที่การทำงานวิจัย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cs="Angsana New" w:ascii="Angsana New" w:hAnsi="Angsana New"/>
                <w:szCs w:val="24"/>
              </w:rPr>
              <w:t>Research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Cs w:val="24"/>
              </w:rPr>
              <w:t xml:space="preserve">และบริหารต่างๆ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cs="Angsana New" w:ascii="Angsana New" w:hAnsi="Angsana New"/>
                <w:szCs w:val="24"/>
              </w:rPr>
              <w:t>Operation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Cs w:val="24"/>
              </w:rPr>
              <w:t>มีความสมดุล</w:t>
            </w:r>
          </w:p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Cs w:val="24"/>
              </w:rPr>
              <w:t>การพัฒนาผู้บริหารด้านงานวิชาการ การบริหารงาน เงินและคน</w:t>
            </w:r>
          </w:p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Cs w:val="24"/>
              </w:rPr>
              <w:t xml:space="preserve">พัฒนาคนในสายวิชาการ ในด้านงานวิจัย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cs="Angsana New" w:ascii="Angsana New" w:hAnsi="Angsana New"/>
                <w:szCs w:val="24"/>
              </w:rPr>
              <w:t>Research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Cs w:val="24"/>
              </w:rPr>
              <w:t>และติดตามสถานการณ์ต่าง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 x  5 = 0.4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ทำฐานข้อมูลทางวิชาการของสำนัก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กอง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 w:cs="Angsana New"/>
                <w:szCs w:val="24"/>
              </w:rPr>
              <w:t>กลุ่มงา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 x  5 = 0.4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ดำเนินการฝึกอบรมบุคลากรเพื่อพัฒนาสมรรถน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 x  5 = 0.4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จัดทำหลักสูตรฝึกอบรมเพื่อตรงกับการพัฒนาสมรรถนะของข้าราชการ สศช</w:t>
            </w:r>
            <w:r>
              <w:rPr>
                <w:rFonts w:cs="Angsana New" w:ascii="Angsana New" w:hAnsi="Angsana New"/>
                <w:szCs w:val="24"/>
              </w:rPr>
              <w:t>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9 x  5 = 0.4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วม </w:t>
            </w:r>
            <w:r>
              <w:rPr>
                <w:rFonts w:cs="Angsana New" w:ascii="Angsana New" w:hAnsi="Angsana New"/>
                <w:szCs w:val="24"/>
              </w:rPr>
              <w:t>= 1*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  <w:tab/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* </w:t>
      </w:r>
      <w:r>
        <w:rPr>
          <w:rFonts w:ascii="Angsana New" w:hAnsi="Angsana New" w:cs="Angsana New"/>
        </w:rPr>
        <w:t xml:space="preserve">แปลงน้ำหนักของแต่ละแผนงาน ให้ผลรวมของน้ำหนักของทุกแผนงานเท่ากับ </w:t>
      </w:r>
      <w:r>
        <w:rPr>
          <w:rFonts w:cs="Angsana New" w:ascii="Angsana New" w:hAnsi="Angsana New"/>
        </w:rPr>
        <w:t>1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078"/>
      </w:tblGrid>
      <w:tr>
        <w:trPr/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กณฑ์ในการให้คะแนน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862" w:leader="none"/>
              </w:tabs>
              <w:ind w:lef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Sum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Wi x SMi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= 1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Sum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Wi x SMi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= 2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Sum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Wi x SMi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= 3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Sum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Wi x SMi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= 4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Sum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Wi x SMi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</w:rPr>
              <w:t>= 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10302" w:leader="none"/>
        </w:tabs>
        <w:ind w:left="900" w:hanging="90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cs="Angsana New" w:ascii="Angsana New" w:hAnsi="Angsana New"/>
          <w:b/>
          <w:bCs/>
        </w:rPr>
        <w:t>:</w:t>
        <w:tab/>
        <w:tab/>
      </w:r>
      <w:r>
        <w:rPr>
          <w:rFonts w:ascii="Angsana New" w:hAnsi="Angsana New" w:cs="Angsana New"/>
        </w:rPr>
        <w:t>เนื่องจากการเปลี่ยนแปลงในด้านการปรับปรุงประสิทธิภาพ ด้านการพัฒนาคุณภาพการให้บริการ และด้าน การสร้างสมรรถนะขององค์กร จะช่วยสร้างความพร้อมของส่วนราชการในการปฏิบัติราชการเพื่อสร้างความพร้อม ในการสนับสนุนยุทธศาสตร์ สนับสนุนพระราชกฤษฎีกาว่าด้วยหลักเกณฑ์และวิธีการบริหารกิจการบ้านเมืองที่ดี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46 </w:t>
      </w:r>
      <w:r>
        <w:rPr>
          <w:rFonts w:ascii="Angsana New" w:hAnsi="Angsana New" w:cs="Angsana New"/>
        </w:rPr>
        <w:t>ให้บรรลุตามจุดมุ่งหมายอย่างมีประสิทธิภาพ และประสิทธิผล ตามความคาดหวังของประชาชน สังคม  และประเทศชาติ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10302" w:leader="none"/>
        </w:tabs>
        <w:rPr/>
      </w:pP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cs="Angsana New" w:ascii="Angsana New" w:hAnsi="Angsana New"/>
          <w:b/>
          <w:bCs/>
          <w:sz w:val="28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915</wp:posOffset>
                </wp:positionH>
                <wp:positionV relativeFrom="paragraph">
                  <wp:posOffset>19050</wp:posOffset>
                </wp:positionV>
                <wp:extent cx="59436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1.5pt" to="474.4pt,1.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วิธีการจัดเก็บข้อมูล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10302" w:leader="none"/>
        </w:tabs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left="360" w:hanging="0"/>
        <w:rPr>
          <w:rFonts w:ascii="Angsana New" w:hAnsi="Angsana New" w:cs="Angsana New"/>
          <w:b/>
          <w:b/>
          <w:bCs/>
          <w:sz w:val="28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75</wp:posOffset>
                </wp:positionH>
                <wp:positionV relativeFrom="paragraph">
                  <wp:posOffset>5524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4.35pt" to="472.2pt,4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left="360" w:hanging="0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340"/>
        <w:gridCol w:w="2077"/>
      </w:tblGrid>
      <w:tr>
        <w:trPr/>
        <w:tc>
          <w:tcPr>
            <w:tcW w:w="5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Footnote"/>
        <w:spacing w:before="0" w:after="2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06"/>
        <w:gridCol w:w="2278"/>
        <w:gridCol w:w="1980"/>
      </w:tblGrid>
      <w:tr>
        <w:trPr>
          <w:tblHeader w:val="true"/>
          <w:trHeight w:val="35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ัดทำโครงการทางวิชาการที่มีผลต่อการปรับปรุง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โครงการทางวิชาการ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มีการปรับปรุง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กิจให้ทันต่อสถานการณ์ที่เปลี่ยนแปลง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มีผลต่อการปรับปรุงภารกิ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ลี่ยนแปลงในส่วนที่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พัฒนากฎหมาย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ให้สอดคล้องกับยุทธศาสตร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กี่ยวกับกระบวนงา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พัฒนาการประเมินระบบงานมุ่งผลสัมฤทธิ์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วางแผนเพื่อการพัฒน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ารนำเทคโนโลยีเข้ามา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จัดตั้งศูนย์ข้าราชการใสสะอาด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ด้านกระบวนงานด้า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left="3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ช่วยในการปฏิบัติงา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ำรวจความพึงพอใจจากผู้รับบริการ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คโนโลยีสารสนเทศแล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ารเพิ่มขีดความสามารถ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ารพัฒนาระบบคลังข้อมู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Data Warehouse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้านบุคลากร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ของบุคลากรอย่างเป็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หารจัดการ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ะบบและต่อเนื่อง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06" w:type="dxa"/>
            <w:tcBorders>
              <w:top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78" w:type="dxa"/>
            <w:tcBorders>
              <w:top w:val="single" w:sz="12" w:space="0" w:color="000000"/>
            </w:tcBorders>
          </w:tcPr>
          <w:p>
            <w:pPr>
              <w:pStyle w:val="Footnote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พัฒนาบุคลากรในองค์กร โดยมุ่งเน้นการพัฒนา</w:t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รู้ ความสามารถ และทักษะของบุคลากรตาม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ีดความสามารถของตำแหน่งงานอย่างเป็นระบบ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ต่อเนื่อง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right="-105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ดำเนินการฝึกอบรมบุคลากรเพื่อพัฒนาสมรรถนะ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ัดทำหลักสูตรฝึกอบรมเพื่อตรงกับการพัฒน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มรรถนะของข้าราชการ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469" w:hRule="atLeast"/>
        </w:trPr>
        <w:tc>
          <w:tcPr>
            <w:tcW w:w="9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406"/>
              <w:rPr>
                <w:rFonts w:ascii="Angsana New" w:hAnsi="Angsana New" w:cs="Angsana New"/>
                <w:spacing w:val="-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00830</wp:posOffset>
                      </wp:positionH>
                      <wp:positionV relativeFrom="paragraph">
                        <wp:posOffset>255270</wp:posOffset>
                      </wp:positionV>
                      <wp:extent cx="8001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2.9pt;margin-top:20.1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12 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</w:t>
            </w:r>
            <w:r>
              <w:rPr>
                <w:rFonts w:ascii="Angsana New" w:hAnsi="Angsana New" w:cs="Angsana New"/>
                <w:b/>
                <w:b/>
                <w:bCs/>
              </w:rPr>
              <w:t>ส่งมอบแผนการบริหารการเปลี่ยนแปลงให้สำนักงาน 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ร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>ตามกำหนด</w:t>
            </w:r>
          </w:p>
        </w:tc>
      </w:tr>
      <w:tr>
        <w:trPr>
          <w:trHeight w:val="469" w:hRule="atLeast"/>
        </w:trPr>
        <w:tc>
          <w:tcPr>
            <w:tcW w:w="9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ind w:firstLine="406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เร็วกว่า            ตรงตามเวลา           ช้ากว่า</w:t>
            </w:r>
          </w:p>
        </w:tc>
      </w:tr>
      <w:tr>
        <w:trPr>
          <w:trHeight w:val="469" w:hRule="atLeast"/>
        </w:trPr>
        <w:tc>
          <w:tcPr>
            <w:tcW w:w="9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firstLine="406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 ระดับ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ไม่มี </w:t>
            </w: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ไม่มี </w:t>
            </w:r>
            <w:r>
              <w:rPr>
                <w:rFonts w:cs="Angsana New" w:ascii="Angsana New" w:hAnsi="Angsana New"/>
                <w:sz w:val="28"/>
                <w:lang w:val="th-TH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640"/>
      </w:tblGrid>
      <w:tr>
        <w:trPr/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ครงการ </w:t>
            </w:r>
            <w:r>
              <w:rPr>
                <w:rFonts w:cs="Angsana New" w:ascii="Angsana New" w:hAnsi="Angsana New"/>
              </w:rPr>
              <w:t>Planning Agency Networking and Macroeconomic Surveillance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อาศรมทางปัญญา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ครงการ </w:t>
            </w:r>
            <w:r>
              <w:rPr>
                <w:rFonts w:cs="Angsana New" w:ascii="Angsana New" w:hAnsi="Angsana New"/>
              </w:rPr>
              <w:t>Knowledge and Research Exchange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ครงการ </w:t>
            </w:r>
            <w:r>
              <w:rPr>
                <w:rFonts w:cs="Angsana New" w:ascii="Angsana New" w:hAnsi="Angsana New"/>
              </w:rPr>
              <w:t>Information port for Intelligence Unit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สัมมนาทางวิชาการนานาชาติด้านบัญชีประชาชาติ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แผนพัฒนากฎหมาย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640"/>
      </w:tblGrid>
      <w:tr>
        <w:trPr/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ำสั่งจัดตั้งศูนย์ราชการใสสะอาด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สำเร็จความพึงพอใจจากผู้รับบริการ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ครงการจัดตั้งศูนย์ปฏิบัติการระดับกระทรวง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ครงการพัฒนาระบบคลังข้อมูลด้านเศรษฐกิจและสังคม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ปรับโครงสร้างองค์กร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แผนพัฒนาบุคลากร สศ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111" w:gutter="0" w:header="709" w:top="1525" w:footer="926" w:bottom="98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-187960</wp:posOffset>
          </wp:positionV>
          <wp:extent cx="800100" cy="3759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172200</wp:posOffset>
              </wp:positionH>
              <wp:positionV relativeFrom="paragraph">
                <wp:posOffset>-37465</wp:posOffset>
              </wp:positionV>
              <wp:extent cx="919480" cy="2768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948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pt;height:21.8pt;mso-wrap-distance-left:0pt;mso-wrap-distance-right:0pt;mso-wrap-distance-top:0pt;mso-wrap-distance-bottom:0pt;margin-top:-2.95pt;mso-position-vertical-relative:text;margin-left:48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4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2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8575</wp:posOffset>
              </wp:positionH>
              <wp:positionV relativeFrom="paragraph">
                <wp:posOffset>-5715</wp:posOffset>
              </wp:positionV>
              <wp:extent cx="6038850" cy="552450"/>
              <wp:effectExtent l="0" t="76200" r="7620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lang w:val="th-TH"/>
                            </w:rPr>
                          </w:pP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sz w:val="28"/>
                              <w:lang w:val="th-TH"/>
                            </w:rPr>
                            <w:t xml:space="preserve">ความก้าวหน้าในการปฏิบัติราชการ ตามคำรับรองฯ ประจำปี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  <w:lang w:val="th-TH"/>
                            </w:rPr>
                            <w:t>255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sz w:val="28"/>
                              <w:lang w:val="th-TH"/>
                            </w:rPr>
                            <w:t>สำนักงานคณะกรรมการพัฒนาเศรษฐกิจและสังคมแห่งชาติ</w:t>
                          </w:r>
                        </w:p>
                        <w:p>
                          <w:pPr>
                            <w:pStyle w:val="Normal"/>
                            <w:spacing w:lineRule="exact" w:line="340"/>
                            <w:jc w:val="right"/>
                            <w:rPr/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(</w:t>
                          </w: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28"/>
                              <w:sz w:val="28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2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28"/>
                            </w:rPr>
                            <w:t>)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49.5pt;mso-wrap-distance-left:9.05pt;mso-wrap-distance-right:9.05pt;mso-wrap-distance-top:0pt;mso-wrap-distance-bottom:0pt;margin-top:-6.45pt;mso-position-vertical-relative:text;margin-left:-2.25pt;mso-position-horizontal-relative:text">
              <v:shadow on="t" color="#808080" offset="6pt,-6pt"/>
              <v:textbox inset="0.1in,0in,0.1in,0in">
                <w:txbxContent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lang w:val="th-TH"/>
                      </w:rPr>
                    </w:pP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sz w:val="28"/>
                        <w:lang w:val="th-TH"/>
                      </w:rPr>
                      <w:t xml:space="preserve">ความก้าวหน้าในการปฏิบัติราชการ ตามคำรับรองฯ ประจำปี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  <w:lang w:val="th-TH"/>
                      </w:rPr>
                      <w:t>2550</w:t>
                    </w:r>
                  </w:p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sz w:val="28"/>
                        <w:lang w:val="th-TH"/>
                      </w:rPr>
                      <w:t>สำนักงานคณะกรรมการพัฒนาเศรษฐกิจและสังคมแห่งชาติ</w:t>
                    </w:r>
                  </w:p>
                  <w:p>
                    <w:pPr>
                      <w:pStyle w:val="Normal"/>
                      <w:spacing w:lineRule="exact" w:line="340"/>
                      <w:jc w:val="right"/>
                      <w:rPr/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(</w:t>
                    </w: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28"/>
                        <w:sz w:val="28"/>
                      </w:rPr>
                      <w:t xml:space="preserve">มิติที่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2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</w:r>
  </w:p>
  <w:p>
    <w:pPr>
      <w:pStyle w:val="Header"/>
      <w:jc w:val="right"/>
      <w:rPr/>
    </w:pPr>
    <w:r>
      <w:rPr>
        <w:b/>
        <w:b/>
        <w:bCs/>
        <w:i/>
        <w:i/>
        <w:iCs/>
        <w:sz w:val="32"/>
        <w:sz w:val="32"/>
        <w:szCs w:val="32"/>
      </w:rPr>
      <w:t>รอบระยะเวลา</w:t>
    </w:r>
    <w:r>
      <w:rPr>
        <w:rFonts w:cs="Times New Roman"/>
        <w:b/>
        <w:b/>
        <w:bCs/>
        <w:i/>
        <w:i/>
        <w:iCs/>
        <w:sz w:val="32"/>
        <w:sz w:val="32"/>
        <w:szCs w:val="32"/>
      </w:rPr>
      <w:t xml:space="preserve"> </w:t>
    </w:r>
    <w:r>
      <w:rPr>
        <w:b/>
        <w:bCs/>
        <w:i/>
        <w:iCs/>
        <w:sz w:val="32"/>
        <w:szCs w:val="32"/>
      </w:rPr>
      <w:t xml:space="preserve">12 </w:t>
    </w:r>
    <w:r>
      <w:rPr>
        <w:b/>
        <w:b/>
        <w:bCs/>
        <w:i/>
        <w:i/>
        <w:iCs/>
        <w:sz w:val="32"/>
        <w:sz w:val="32"/>
        <w:szCs w:val="32"/>
      </w:rPr>
      <w:t>เดือน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302" w:leader="none"/>
      </w:tabs>
      <w:ind w:left="540" w:firstLine="720"/>
      <w:outlineLvl w:val="6"/>
    </w:pPr>
    <w:rPr>
      <w:rFonts w:ascii="Angsana New" w:hAnsi="Angsana New" w:cs="Angsana Ne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4" w:color="000000"/>
        <w:left w:val="single" w:sz="12" w:space="12" w:color="000000"/>
        <w:bottom w:val="single" w:sz="12" w:space="0" w:color="000000"/>
        <w:right w:val="single" w:sz="12" w:space="6" w:color="000000"/>
      </w:pBdr>
      <w:ind w:left="142" w:right="-45" w:hanging="0"/>
      <w:outlineLvl w:val="7"/>
    </w:pPr>
    <w:rPr>
      <w:rFonts w:ascii="Angsana New" w:hAnsi="Angsana New" w:cs="Angsana New"/>
      <w:b/>
      <w:bCs/>
      <w:spacing w:val="-4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2" w:leader="none"/>
      </w:tabs>
      <w:ind w:left="360" w:hanging="0"/>
      <w:jc w:val="both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ngsana New" w:hAnsi="Angsana New" w:eastAsia="Times New Roman" w:cs="Angsana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s" w:hAnsi="Angsana News" w:cs="Angsana New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  <w:tab w:val="left" w:pos="10302" w:leader="none"/>
      </w:tabs>
      <w:spacing w:before="120" w:after="0"/>
    </w:pPr>
    <w:rPr>
      <w:rFonts w:ascii="Angsana New" w:hAnsi="Angsan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คำอธิบายเฉพาะ"/>
    <w:basedOn w:val="Normal"/>
    <w:next w:val="Normal"/>
    <w:qFormat/>
    <w:pPr/>
    <w:rPr>
      <w:rFonts w:ascii="AngsanaUPC" w:hAnsi="AngsanaUPC" w:cs="AngsanaUPC"/>
      <w:b/>
      <w:bCs/>
      <w:sz w:val="32"/>
      <w:szCs w:val="20"/>
    </w:rPr>
  </w:style>
  <w:style w:type="paragraph" w:styleId="Style11">
    <w:name w:val="Style1"/>
    <w:basedOn w:val="Style6"/>
    <w:next w:val="Contents1"/>
    <w:qFormat/>
    <w:pPr/>
    <w:rPr>
      <w:rFonts w:ascii="Angsana New" w:hAnsi="Angsana New" w:cs="Angsana New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7">
    <w:name w:val="สารบัญภาพ"/>
    <w:basedOn w:val="Contents1"/>
    <w:next w:val="Normal"/>
    <w:qFormat/>
    <w:pPr/>
    <w:rPr>
      <w:rFonts w:ascii="AngsanaUPC" w:hAnsi="AngsanaUPC" w:cs="AngsanaUPC"/>
      <w:sz w:val="32"/>
    </w:rPr>
  </w:style>
  <w:style w:type="paragraph" w:styleId="Style21">
    <w:name w:val="Style2"/>
    <w:basedOn w:val="Contents1"/>
    <w:qFormat/>
    <w:pPr/>
    <w:rPr>
      <w:rFonts w:ascii="AngsanaUPC" w:hAnsi="AngsanaUPC" w:cs="AngsanaUPC"/>
      <w:sz w:val="32"/>
    </w:rPr>
  </w:style>
  <w:style w:type="paragraph" w:styleId="Style31">
    <w:name w:val="Style3"/>
    <w:basedOn w:val="Contents1"/>
    <w:next w:val="Style11"/>
    <w:qFormat/>
    <w:pPr/>
    <w:rPr/>
  </w:style>
  <w:style w:type="paragraph" w:styleId="Style41">
    <w:name w:val="Style4"/>
    <w:basedOn w:val="Style6"/>
    <w:qFormat/>
    <w:pPr>
      <w:keepNext w:val="true"/>
    </w:pPr>
    <w:rPr>
      <w:szCs w:val="32"/>
    </w:rPr>
  </w:style>
  <w:style w:type="paragraph" w:styleId="Style51">
    <w:name w:val="Style5"/>
    <w:basedOn w:val="Style6"/>
    <w:qFormat/>
    <w:pPr>
      <w:keepNext w:val="true"/>
    </w:pPr>
    <w:rPr/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</w:rPr>
  </w:style>
  <w:style w:type="paragraph" w:styleId="Style8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/>
      <w:color w:val="FF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" w:leader="none"/>
        <w:tab w:val="left" w:pos="792" w:leader="none"/>
      </w:tabs>
      <w:ind w:left="432" w:hanging="0"/>
      <w:jc w:val="both"/>
    </w:pPr>
    <w:rPr>
      <w:rFonts w:ascii="Angsana New" w:hAnsi="Angsana New" w:cs="Angsana New"/>
      <w:sz w:val="2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cs="Times New Roman"/>
      <w:szCs w:val="24"/>
      <w:lang w:bidi="ar-SA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Angsana New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38:00Z</dcterms:created>
  <dc:creator>IT-Center</dc:creator>
  <dc:description/>
  <cp:keywords/>
  <dc:language>en-US</dc:language>
  <cp:lastModifiedBy>iLLuSioN</cp:lastModifiedBy>
  <cp:lastPrinted>2006-10-26T20:16:00Z</cp:lastPrinted>
  <dcterms:modified xsi:type="dcterms:W3CDTF">2006-10-26T13:16:00Z</dcterms:modified>
  <cp:revision>13</cp:revision>
  <dc:subject/>
  <dc:title>เรื่อง</dc:title>
</cp:coreProperties>
</file>